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29» сентября 2015                                                                  № 145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отмене решения Совета сельского поселения «Новоберезовское» от 26.06.2015 № 136 «Об утверждении правил содержания сельскохозяйственных животных на территории сельского поселения «Новоберезовское"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1 статьи 48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 статьей 38 Устава сельского поселения «Новоберёзовское», Совет сельского поселения «Новоберезовское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ризнать Решение Совета сельского поселения «Новоберезовское» от 26.06.2015 № 136 «Об утверждении правил содержания сельскохозяйственных животных на территории сельского поселения «Новоберезовское» утратившим силу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бнародовать на информационном стенде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воберезовское»                                                 А.А.Назимов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15:00Z</dcterms:created>
  <dc:creator>User</dc:creator>
  <dc:description/>
  <cp:keywords/>
  <dc:language>en-US</dc:language>
  <cp:lastModifiedBy>User</cp:lastModifiedBy>
  <dcterms:modified xsi:type="dcterms:W3CDTF">2015-09-25T01:16:00Z</dcterms:modified>
  <cp:revision>3</cp:revision>
  <dc:subject/>
  <dc:title/>
</cp:coreProperties>
</file>